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Абанского районного Совета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>от 00.12.2025 №     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TextBody"/>
        <w:ind w:right="424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sz w:val="26"/>
          <w:szCs w:val="26"/>
        </w:rPr>
        <w:t xml:space="preserve">муниципальных гарантий Абанского муниципального округ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sz w:val="26"/>
          <w:szCs w:val="26"/>
        </w:rPr>
        <w:t xml:space="preserve">на 2026 год и на плановый период 2027 и 2028 годов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4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гарантий   в 2026 - 2028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63"/>
        <w:gridCol w:w="1134"/>
        <w:gridCol w:w="1134"/>
        <w:gridCol w:w="1134"/>
        <w:gridCol w:w="1134"/>
        <w:gridCol w:w="2268"/>
        <w:gridCol w:w="1560"/>
        <w:gridCol w:w="1833"/>
      </w:tblGrid>
      <w:tr>
        <w:trPr>
          <w:trHeight w:val="57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гарантировани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и  (или) наименование принципал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гарантий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меется/не имеетс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финансового состояния принципала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5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8 год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2. Общий объем бюджетных ассигнований, предусмотренных на исполнение муниципальных гарантий Абанского муниципальн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возможным гарантийным случаям, в 2026 – 2028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кру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бюджетных ассигнований на исполнение муниципальных гарантий по возможным гарантийным случаям в 2026 году,  тыс. рубле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бюджетных ассигнований на исполнение муниципальных гарантий по возможным гарантийным случаям в 2027 году, тыс. рубле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Общий объем бюджетных ассигнований на исполнение муниципальных гарантий по возможным гарантийным случаям в 2028 году, тыс. рублей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ОАБП</dc:creator>
  <dc:description/>
  <cp:keywords/>
  <dc:language>en-US</dc:language>
  <cp:lastModifiedBy>k214_fin@inbox.ru</cp:lastModifiedBy>
  <cp:lastPrinted>2011-03-28T13:31:00Z</cp:lastPrinted>
  <dcterms:modified xsi:type="dcterms:W3CDTF">2025-11-12T02:55:00Z</dcterms:modified>
  <cp:revision>77</cp:revision>
  <dc:subject/>
  <dc:title>№</dc:title>
</cp:coreProperties>
</file>